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ОВАЯ ПОТРЯСАЮЩАЯ ЛЮБОВЬ С... ПРЕЖНИМ ЛЮБОВНИКОМ</w:t>
      </w:r>
    </w:p>
    <w:p>
      <w:pPr>
        <w:pStyle w:val="Normal"/>
        <w:rPr/>
      </w:pPr>
      <w:r>
        <w:rPr/>
        <w:t xml:space="preserve">10-03-2002 @ 20:46 </w:t>
      </w:r>
    </w:p>
    <w:p>
      <w:pPr>
        <w:pStyle w:val="Normal"/>
        <w:rPr/>
      </w:pPr>
      <w:r>
        <w:rPr/>
        <w:t xml:space="preserve">Раздел: Интимные стр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одолж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ещаю вам, что если вы будете следовать рекомендациям, здесь изложенным, то сумеете резко изменить ваши интимные отношения - и не только интимные... Если вы молоды, вы можете многому научиться и открыть для себя мир новых потрясающих удовольствий. А если вы уже не первой молодости, то сможете «раздуть угасающее пламя». Если даже вы в данный момент одиноки - вы научитесь новым потрясающим способам самостимуляции, лучше узнаете самое себя и к тому времени, как вам встретится «человек вашей мечты», сумеете, что называется, продемонстрировать ему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е боюсь ответственности - моя методика проверена на множестве людей, с ее помощью сумевших достичь ИСТИННЫХ ВЕРШИН НАСЛАЖДЕНИЯ. Все, о чем я вас попрошу: во время чтения не забывайте, что речь в книге идет об ОБЫЧНЫХ ЛЮДЯХ - таких же, как мы с вами, с обыкновенными телами и зачастую заурядной внешностью, и что все их желания абсолютно естественны и нормальны. Случаев патологии я здесь не рассматриваю - это дело психиа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ыми словами, не надо краснеть, воротить носик и фыркать: «Да ни за что на свете ничего подобного не сделаю!» Именно такое отношение и приводит сначала к смертной скуке, потом к взаимному раздражению, а в конечном итоге - к разрывам и разводам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с - одно из острейших удовольствий, которые нам дано испытать в жизни. Это как бы самовыражение всего вашего естества, а также проявление любви к избраннику. Это источник физического удовлетворения, душевного спокойствия и множества радост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и опросы показали, что восемьдесят четыре процента мужчин предпочли бы видеть своих женушек в эротическом белье - но лишь двадцать семь процентов из них открыто в этом признали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Шестьдесят восемь процентов втайне хотят заниматься любовью в позиции «женщина сверху» - а нашли в себе мужество заявить об этом в присутствии жены лишь двенадцать процентов. </w:t>
      </w:r>
    </w:p>
    <w:p>
      <w:pPr>
        <w:pStyle w:val="Normal"/>
        <w:rPr/>
      </w:pPr>
      <w:r>
        <w:rPr/>
        <w:t xml:space="preserve"> </w:t>
      </w:r>
      <w:r>
        <w:rPr/>
        <w:t xml:space="preserve">Семьдесят три процента мужчин с радостью устроили бы женам сеанс куннилинга - а вслух говорят об этом всего-навсего восемнадцать процентов. </w:t>
      </w:r>
    </w:p>
    <w:p>
      <w:pPr>
        <w:pStyle w:val="Normal"/>
        <w:rPr/>
      </w:pPr>
      <w:r>
        <w:rPr/>
        <w:t xml:space="preserve"> </w:t>
      </w:r>
      <w:r>
        <w:rPr/>
        <w:t xml:space="preserve">Шестьдесят четыре процента мужчин хотели бы, чтобы женщины обрили или хотя бы подстригли волосы на лобке, а имеют мужество об этом заикнуться всего лишь девять процент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пошло-поехало!.. Мужчины чудовищно стеснительны-не осмеливаются признаться в том, чего хотят. Женщины наивны и идеалистичны - не представляют себе, чего же мужчинам на самом деле хочетс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дь есть сотни способов преодолеть эти жуткие несоответствия! Сотни способов показать мужчине, что вы ПОНИМАЕТЕ его, знаете, чего он хочет, и будете просто счастливы ему все это дать. Иными словами, есть сотни способов доказать избраннику, что вы непревзойденная любовн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авляющее большинство девушек и зрелых женщин пострадали в свое время от агрессивного и грубого поведения своих друзей - те напрямую требовали ФЕЛЛЯЦИИ (а именно этим красивым словом именуется по-латыни стимуляция мужского пениса посредством губ и рта партнерши). Истории всех этих женщин очень схожи друг с другом. Либо партнер, ни слова не говоря, совал им в лицо напряженный член. Либо - еще того хуже, хватал партнершу за волосы и совал ее голову себе в промежность. Или добивался своего другам запрещенным приемом - используя эмоциональный шантаж («Ах, ты не хочешь пососать мой член? Значит, ты меня не любишь!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ральный секс - это одна из составляющих эротической техники «высшего пилотажа», и если женщину вводить в мир фелляции осторожно и постепенно, то большинство представительниц прекрасного пола со временем будут испытывать удовольствие, </w:t>
      </w:r>
    </w:p>
    <w:p>
      <w:pPr>
        <w:pStyle w:val="Normal"/>
        <w:rPr/>
      </w:pPr>
      <w:r>
        <w:rPr/>
        <w:t>и порой не меньшее, чем от совокуп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Я терпеть этого не могла, - говорит Сэнди, двадцатидвухлетняя художница по костюмам из Миссури. - В основном потому, что мой первый парень всегда именно этого жаждал, но еще и оттого, что у меня не было никакого опыта и я просто не знала, как это делается. Я ничего не имела против того, чтобы поцеловать его член и даже взять его в рот. Да, мне даже нравилось чувствовать во рту эту большую и твердую головку и лизать маленькую дырочку... Но что делать дальше, я и представления не имела. Сосать? Дуть? Жевать? Мой парень жутко сердился, мы в конце концов ссорились - и все шло псу под хвост... Это и отвратило меня от орального секса на долг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И лишь когда я повстречала Майка, с которым мы и по сей день живем вместе, я научилась все это проделывать. Однажды вечером я целовала его член, и он сказал, что это ему ужас как нравится. Тогда я взяла его в рот - и тут Майк ясно и внятно СКАЗАЛ, чего </w:t>
      </w:r>
    </w:p>
    <w:p>
      <w:pPr>
        <w:pStyle w:val="Normal"/>
        <w:rPr/>
      </w:pPr>
      <w:r>
        <w:rPr/>
        <w:t>ему хочется: «Вот если бы ты поводила язычком вокруг головки, слегка пососала и в то же время гладила рукой вверх-вниз...»Да, он предоставил мне полное право извлечь член изо рта прежде, чем он извергнет семя. Он сказал: «Я кончаю... Но ты вовсе не обязана глотать сперму». А вот я не захотела оторвать рта от члена. Мне вдруг страстно захотелось почувствовать, КАК ЭТО ПРОИСХОДИТ. Вдруг мне на язык полилось что-то солоноватое и горячее. Я чувствовала языком, как сперма выстреливает из маленькой дырочки. Это так возбудило меня, что я чуть не кончила на месте. Часть спермы я проглотила. Остальное вылилось мне на подбородок. Конечно, это было не так вкусно, как сливочный пломбир, но это была сперма любимого человека, и это я возбудила его... Еще и поэтому я получила такое удовольствие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Иногда мне хочется все это проглотить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отом он стал ласкать меня языком - он лизал мою вульву и клитор, и спустя всего пару минут я испытала оргазм. Теперь понятно, отчего это произошло так скоро? Я удовлетворила его - и он отплатил мне той же монетой. И я вовсе не чувствовала себя покорной наложницей из гарема султана - а именно так чувствовала я себя со своим прежним парне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ногие женщины в письмах ко мне жалуются, что им нравится оральный секс, но им не всегда хочется глотать эякулят (сперму). Например, одна тридцатитрехлетняя домашняя хозяйка из Техаса написала мне: «Иногда мне хочется все это проглотить, а иногда нет. Но Джон настаивает, чтобы я делала это ВСЕГДА. У него есть дурацкая привычка изо всех сил прижимать мою голову к своей промежности в то время, как он кончает - чтобы я не смогла извлечь член изо рта. Его, видите ли, возбуждает то, что он выстреливает спермой прямо мне в горло - он не оставляет за мной права выбора: глотать или нет. Да, порой это заводит и меня - вынуждена это признать. НО Я ХОЧУ ИМЕТЬ ПРАВО СВОБОДНОГО ВЫБОРА - мне надоело давиться и задыхаться, и вот я стала стараться увильнуть от исполнения этой его прихоти всеми мыслимыми способами...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чно мне представляется, что испытаете ли вы удовольствие от орального секса или нет, зависит не только от вашей готовности на это пойти и не только от уверенности в своих силах, но еще и от качеств вашего любовника. Если женщина берет в рот пенис мужчины - это один из самых потрясающих способов продемонстрировать любовь, доверие и желание доставить ему удовольствие. Мужчина в ответ должен проявить все то же са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любви нет строгих норм «дозирования» агрессии и нежности. Женщина может жаловаться, что мужчина чересчур грубо и властно «берет» ее - и в то же время это может быть для нее дополнительным источником возбуждения. Иногда она может быть не в настроении заниматься оральным сексом, а порой может возбудиться от того, что мужчина, невзирая на ее протесты, ЗАСТАВЛЯЕТ ее сосать его член. Или, к примеру, мужчине не хочется заниматься любовью - а она целует его, и дразнит, и ТРЕБУЕТ, чтобы он ее </w:t>
      </w:r>
    </w:p>
    <w:p>
      <w:pPr>
        <w:pStyle w:val="Normal"/>
        <w:rPr/>
      </w:pPr>
      <w:r>
        <w:rPr/>
        <w:t>удовлетворил. Или она может во время совокупления ввести палец ему в задний проход, причиняя при этом боль, но в то же время заставляя его испытывать необыкновенные по остроте сексуальные ощущения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ексуальные наслаждения - это и агрессия, и защита, и подавление, и подчинение, и стимуляция, и релаксация... Это целый мир. Это один из наиболее сложных актов, которые мы совершаем в жизни, и это требует от нас помимо физиологических действий еще </w:t>
      </w:r>
    </w:p>
    <w:p>
      <w:pPr>
        <w:pStyle w:val="Normal"/>
        <w:rPr/>
      </w:pPr>
      <w:r>
        <w:rPr/>
        <w:t>и психологической подготов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которые женщины сомневаются - мол, не унизительно ли это, учиться возбуждать мужчину? «В конце концов, я его жена, а не шлюха подзаборная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еется, многие описанные в книге приемы явно больше приличествуют проститутке или, в крайнем случае, гейше. Но я производил строжайший отбор и описывал все так, чтобы ВЫ САМИ ВОЗБУДИЛИСЬ. Учтите, чем больше наслаждений вы дарите мужчине, тем большего вы сами вправе ждать от него. Больше даете - больше получае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м изощреннее вы будете на ложе любви, тем сильнее станут ваши собственные эротические ощущения. Вот, к примеру, простейший прием тайского массажа «тело к телу» - когда вы водите мужским членом вокруг своей вульвы, не только он от страсти теряет голову, но и вы сами невероятно распаляетесь - к тому же вполне можете контролировать собственное возбуждение. А со временем вы вполне осознаете, что возбуждение партнера и ваше собственное - теснейшим образом взаимосвяз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рассказывает Джой, двадцатигрехлетняя медсестра из зубного кабинета. Ее друга Питера вышибли с работы в издательстве, и он около трех месяцев пребывал в сильнейшем стрессе. А закончилось это тем, что он совершенно утратил способность к эрекции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ы вовсе не занимались любовью месяца полтора. Я чувствовала, что Питер хочет меня, но всякий раз, когда у него возникала эрекция, она тут же пропадала, как только он пытался овладеть мной. Он только что не плакал от горя. (По секрету скажу, пару раз он на самом деле плакал - я сама видела.) С каждой новой неудачей он унывал все сильнее, и я почувствовала, что и впрямь дело плохо... Даже доктор не помог. Он, правда, выписал Питеру какие-то успокаивающие таблетки, чтобы снять стресс, и тот вправду стал поспокойнее. Но уверенности в себе как в мужчине лекарства ему не вернули. Временами я сама начинала сходить с ума - мне казалось, что это я во всем виновата, что он меня больше не любит... И вдруг в одной из ваших книг я прочитала о том, как можно помочь этой беде. А почему бы и нет, подумала я. Терять-то все равно нечег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Когда вечером Питер пришел домой, на столе был его любимый цыпленок по-китайски, бутылка хорошего красного вина, а я была очень спокойной и ласковой. Брови его поползли вверх, и он поинтересовался, в честь чего все это. Я ответила, что в последнее время тоже перепсиховала и что нам обоим нужно расслабиться и собраться с мыслями. Мы поужинали, рассказали друг другу о том, что делали днем. Питер бегал по потенциальным работодателям - но все пока без толку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 ужина я наполнила для него ванну, раздела его .. Потом мы поцеловались, и я начала легонько поглаживать его член - он медленно начал твердеть, но я ограничилась тем, что пару раз провела ладошкой вверх-вниз, прикоснулась к яичкам - и отправила его в ванн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я пошла в спальню и разделась - но не совсем... На мне оставался кружевной белый пояс, белые чулки и крошечные трусики. В таком виде я зашла к Питеру и забралась прямо в ванну. Сказала, что пришла потереть ему спинку - и животик тоже... Я погладила его между ног, поцеловала - и он по-настоящему возбудился. Но я свято помнила ваши рекомендации: не спешить и ни в коем случае не дать Питеру почувствовать, что я жду от него мужских подвигов. К тому же вы пишете, что я могла ничего и не дождаться - по крайней мере с первого раза. ПИТЕР НИ В КОЕМ СЛУЧАЕ НЕ ДОЛЖЕН БЫЛ ПОЧУВСТВОВАТЬ, ЧТО Я РАЗОЧАРОВА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му очень понравилось, что я влезла в ванну в чулках и трусиках. Все это мгновенно промокло, и трусики стали почти прозрачными - темные волосы на лобке были отчетливо вид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ела сзади Питера и начала намыливать себе груди. Потом потерлась ими об его спину. Не поверите, до какой степени я сама возбудилась. Мои соски стали как каменные, и мне сразу захотелось всего, что может хотеться женщине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я обхватила его руками и стала намыливать ему грудь, потом массировать член, одновременно намыливая яички и зад. Член снова начал постепенно напрягаться - но очевидно было, что Питер все еще невероятно нервничает и изо всех сил пытается вызвать у себя эрекцию. Все его тело словно судорогой св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вылезла из ванны, сунула Питеру полотенце, потом стащила с себя мокрые чулки и трусики и вытерлась сама. А потом мы просто стояли в ванной и целовались. То, что вы пишете о парах, долгое время живущих вместе, сущая правда: ОНИ ЗАБЫВАЮТ ЦЕЛОВАТЬСЯ. Они регулярно совокупляются, но эти дивные, электризующие поцелуи в шею, в губы, в грудь уходят в область преданий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целовались именно так, как будто лишь вчера обрели друг друга: соприкасались наши зубы, языки... Я чувствовала сквозь полотенце, как затвердел член Питера, но свято помнила: нельзя форсировать собы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шли в спальню. Там я расстелила на кровати огромное махровое полотенце и велела Питеру лечь на него лицом вниз. Он спросил, что это мне в голову взбрело, а я ответила, что хочу испробовать на нем новый способ релаксирующего массажа. Но с одним условием: он не должен прикасаться ко мне, пока я не скажу, что пора. Он хмыкнул, сказал: «О'кей» - и растянулся на пост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гишом взобралась на кровать и уселась верхом на Питера. Прижалась вульвой к его спине и начала вращать бедрами. Сказала: «Чувствуешь, как ты меня распалил, какая я влажная?» Потом дотянулась до бутылочки с маслом для массажа, стоявшей на ночном столике, и налила немного себе на ладон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 было не очень пахучее масло. Не это, с густым сандаловым ароматом, а просто с нежным и свежим запахом. Я начала круговыми движениями втирать масло ему в кожу, поглаживая плечи, это расслабило бы кого угодно. Я услышала, как Питер глубоко вздохнул, и его мышцы размягчились под моими ладон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я густо намазала маслом внутреннюю поверхность своих бедер и ноги по всей длине. Теперь я могла массировать ему плечи руками, одновременно сжимая его межцу скользких от масла ног. При этом я не прекращала делать бедрами круговые движения, прижимаясь к нему всей вульв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я почувствовала, что он достаточно расслабился, я перевернула его на спину. Потом уселась ему на живот и стала массировать плечи и грудь. Лишь несколько раз я нежно его поцеловала. Потом я повернулась спиной к его лицу и принялась растирать ему бедра, шаг за шагом приближаясь к чле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тому времени член уже был в полной «боевой готовности», но я лишь слегка пару раз прикоснулась к нему. Наконец, я попросила Питера чуть согнуть ноги в коленях - теперь он лежал, довольно широко разведя ноги, и я массировала его зад, область мошонки и вот наконец добралась до члена - стала довольно сильно его сжимать и поглаживать вверх-вниз, нажимая большим пальцем под самой головкой - в точности так, как написано в вашей книж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о же время я стала постепенно приподниматься - так, чтобы Питер увидел мою вульву. Я развела половые губы пальцами, открыв ее его взору еще больше - и при этом не прекращала массировать его член снизу вверх, все быстрее и быстре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коснулся моей ноги, но я сказала. «Нет... Помнишь правило? Ты не должен касаться меня». Он ответил: «Я до смерти хочу тебя...» Но я возразила: «Нет... у нас много времени впереди». Я работала рукой все быстрее и быстрее - и увидела, как его яички твердеют и ему словно сводит бедра. Головка члена была уже очень темная и влажная от масла. Я заработала еще быстрее - и воистину наслаждалась сама. Иногда власть над мужчиной необыкновенно возбуждае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раздвигала свои половые губы все шире и шире и ввела сразу три пальца глубоко себе во влагалище. Удивительно, до какой степени это раздразнило Питера - вдруг он вскрикнул, и в воздух выстрелил фонтан спермы. Потом еще один, и еще... Никогда я не видела столько спермы зараз, и такой густой... Она залила мне руку и теперь стекала по запя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нова повернулась к Питеру лицом, поцеловала и прижалась к нему всем телом. Я была крайне возбуждена и немного раздражена - но я знала, что все это для пользы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устроили еще два сеанса массажа. И вот в разгар второго сеанса Питер вскочил, опрокинул меня на постель и вонзил в меня свой напряженный член. Ах, как это было прекрасно - впервые за столько времени! Он двигался неторопливо, и это было великолепно - его член ничуть не размягчился. Прекрасно и то, что теперь он знает: если его снова покинет уверенность в своих силах, мы просто вновь прибегнем к массажу - и никаких проблем!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а техника массажа частично основана на весьма успешной методике лечения импотенции у мужчин, разработанной Мастерсом и Джонсон в семидесятые годы. Одна из непременных составляющих этого метода - демонстрация женщиной приоткрытой вульвы во время сеанса массажа. Помните? В это время Джой сидела спиною к Питеру, и он мог вволю созерцать ее потаенные прелести - и при этом ничуть не смущаться. ОНА-ТО В ЭТО ВРЕМЯ ЕГО НЕ ВИДЕЛ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е Николай Борнофф в своем великолепном эссе по вопросам «восточного секса», а в частности секса в Японии, отмечал: «Зигмунд Фрейд однажды оскорбил просвещенный Запад в его лучших чувствах, провозгласив то, что для Востока совершенно обычно. МУЖЧИНА ВОЗБУЖДАЕТСЯ ОТ ВИДА ЖЕНСКИХ ГЕНИТАЛИЙ. Нигде эта особенность человеческой физиологии так не работает, как в Японии. Многие традиционные японские гравюры «шунга» изображают женское влагалище во всех деталях. А в секс-шоу в современном Токио! Мисс Эми вначале просто гуляет обнаженной перед мужской аудиторией, потом начинает периодически садиться на корточки или ложиться на пол, при этом разводя бедра в стороны как можно шире. В это время точно направленный луч высвечивает ее прелести - а она разводит половые губы пальчиками в стороны. Лица возбужденных мужчин находятся всего в каких-нибудь дюймах от ее ярко освещенных «райских врат». И все это отражается в стеклах их очк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многие жены и подруги не могут понять, насколько завораживает мужчину вид обнаженной женщины - или, что еще хуже, они находят в этом нечто весьма оскорбительное и унизительное для достоинства женщины. В отличие от женщин, мужчины могут испытать оргазм, просто проглядывая порнографический журнал с фотографиями обнаженных женщин, которых они и знать не знают. Мужчины могут смотреть на фотографию или даже на рисунок, изображающий ТОЛЬКО ВЛАГАЛИЩЕ, - и находить это восхитительным. И в этом нет ничего из ряда вон выходящего - они вовсе не извращенцы. К тому же в таких изображениях нет ничего, что бы унижало женщину (не принимаю во внимание особые журналы для садомазохистов). Даже напротив, это лишь доказывает, что мужчину возбуждает ПРОСТО ЖЕНЩИНА - и при этом совсем неважно, кто она такая. Зачастую порномодели вовсе не красотки и не могут похвалиться совершенным телом. Они возбуждают мужчин просто потому, что ОНИ ЖЕНЩИНЫ, ДЕМОНСТРИРУЮЩИЕ СВОЮ ЖЕНСКУЮ СУЩ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чень важно, что этой особенностью мужской психологии вы можете воспользоваться сами, чтобы возбудить вашего партнера так, как ему и не снилось. Мало кто из женщин осознает, что то, при помощи чего можно преобразить их интимную жизнь в единый миг, находится у них прямо под носом, каждый день. Ответ можно увидеть на страницах «Плейбоя», «Хастлера» и других так называемых журналов для мужчин. Этот ответ дает нам любое стрип-шоу, любой захудалый порнорол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м вовсе не следует вести себя в точности так, как стриптизерша или порномодель. Каждому свое... Но вы можете возбудить любимого, оставаясь целомудренной и сохранив в неприкосновенности ваше человеческое достоинство. И сколь бы причудливы ни были эротические забавы, описанные здесь, - все они призваны подчеркнуть вашу женственность и сексапильность, не ставя под удар ваше самоуваж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что поведала мне Мэнди (ей двадцать семь лет, она разрабатывает эскизы ювелирных украшений, живет в Техасе): «Я вдруг открыла глаза и увидела свое отражение в зеркале. Я стояла на коленях перед мужем, сжимая рукой его член. Он весь лоснился - я ведь только что выпустила его изо рта. Была ли я смущена? Конечно же, нет! Чувствовала ли я себя униженной? Ни в малейшей степени. Как может быть стыдным или унизительным то, что женщина возбудила любимого мужчину? Я выглядела королевой - и чувствовала себя ею. Глаза мои сияли, щеки порозовели, волосы блестели - я словно вся светилась изнутри. Ах, как я себе понравилась тогда - я никогда не была так хороша ни в одном изысканном туалете. Я просто восхищалась собой, и любила своего мужа, и благодарила Господа за те что он создал людей такими и одарил их способностью любить друг дру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давайте начнем с вашей внешности: как при помощи того, что отпущено вам природой, можно заставить мужчину потерять голову - не через месяц, не через неделю, не завтра - СЕГОДНЯ ЖЕ ВЕЧЕР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0:25:00Z</dcterms:created>
  <dc:creator>Fargus_Vladlena</dc:creator>
  <dc:description/>
  <dc:language>en-US</dc:language>
  <cp:lastModifiedBy>Fargus_Vladlena</cp:lastModifiedBy>
  <dcterms:modified xsi:type="dcterms:W3CDTF">2003-08-25T10:25:00Z</dcterms:modified>
  <cp:revision>3</cp:revision>
  <dc:subject/>
  <dc:title/>
</cp:coreProperties>
</file>